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77410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20734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29402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